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665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28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510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859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534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35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427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077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60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419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973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394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41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483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02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