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37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91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20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45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37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83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11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312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70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1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628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73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731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8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46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060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