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1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28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01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43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95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29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9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578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50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674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3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716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96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90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31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