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201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9898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982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567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453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6941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268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92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6399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060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709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401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247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