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914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361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044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82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21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65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947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641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004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767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626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218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331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160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121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529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097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