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8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14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630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95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913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072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201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55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134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32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43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371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268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050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37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