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74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408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68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664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637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14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064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70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53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056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7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682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577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