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87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131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646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655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03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95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5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116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305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1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88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005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76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85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182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013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249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