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82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422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86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564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438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815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536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765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00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051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974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323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570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099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723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