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8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128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590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82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556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642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588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529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01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53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910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522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30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