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27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8001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631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237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128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502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95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4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262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321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159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253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873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872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008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161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269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