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4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796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63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965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107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951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407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533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68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11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03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39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51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638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857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