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9225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488158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833754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012340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747259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337512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958601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774443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858421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35374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15227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62504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170957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