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469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545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169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465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26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051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77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149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407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31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777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466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755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204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505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516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56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