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8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657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10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431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40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21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843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4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74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398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031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27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2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4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74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