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54762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56994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50772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29991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684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77651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26763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16671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3161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22290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41865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30201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82297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