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068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655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15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93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603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753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818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55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81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272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002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951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242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874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299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440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709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