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96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60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37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681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747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16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389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50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652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202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29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413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46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11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717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