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4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99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21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7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05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76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87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4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85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8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1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03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