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611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468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040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993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244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70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200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336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455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00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316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5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033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441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826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19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636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