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473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20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05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5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62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854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69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36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31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17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393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98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9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574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98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