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610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509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498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909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824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244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127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011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898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956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37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879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469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