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706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28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41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88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450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588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64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027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778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124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566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774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751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523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05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311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825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