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122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7949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0827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220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041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000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4909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200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5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511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0081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648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597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60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108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