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333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759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386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021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761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697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469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285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657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604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540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653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580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