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543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385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524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922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526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578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720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691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756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303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205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272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039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521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734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825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904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