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5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68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870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83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492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755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71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96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032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42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7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352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149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54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34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