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91275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1276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0693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