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8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41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36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92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70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346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623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859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95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056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63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6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29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