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855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48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934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620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990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836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467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552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346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185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498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074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130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490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001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485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683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