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781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401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541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262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910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936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991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897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480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811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239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484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114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759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284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