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2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983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88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8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59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73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61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37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0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16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97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6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