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65701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70940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99889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21966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0891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39871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9337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44804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21943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78279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24466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96503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43245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19857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13877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1238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97438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