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8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18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983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68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85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5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7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051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91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78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882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5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6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475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46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