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62028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03305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81093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86688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23933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32566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15509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48557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32871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87928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21818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60245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03066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