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745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34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30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669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42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71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61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0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177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99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97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24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868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6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925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92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