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9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07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4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91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67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13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201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73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9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651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39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7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434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04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98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