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04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44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32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896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74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28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97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779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556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54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00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22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885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