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130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681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286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237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088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185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488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821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557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993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174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786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120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160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238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374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511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