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2810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5829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8955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8361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39094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4036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5961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8806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10783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9369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2818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5061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5945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50540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6951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