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391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365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259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939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430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400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746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663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20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198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649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291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065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