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4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35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593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71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09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92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769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13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67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71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2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69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44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837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39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2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