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253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356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692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560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675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463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634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965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695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91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766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509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685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860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752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