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9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143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73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5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89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99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732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638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185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14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39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46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967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