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418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342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476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849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09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199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215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89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9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447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45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71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973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60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6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47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09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