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98647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79474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44292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65276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21311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70045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21084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36334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62267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78371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30085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91313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24759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9576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38885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