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57676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06004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14408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47216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34643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56659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91257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3004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188818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17829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02426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24922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43210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