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86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2930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43802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69601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931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25509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757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57451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5828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89669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02589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72244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57674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0610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64450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04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8655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