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86273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31851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4932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2110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74733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85209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479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44272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76303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497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2305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1140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8845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2435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338203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