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67547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0464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3426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7317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61932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3058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27756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4991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22689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9582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4060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1398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0768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